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38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 проект решения Думы города Пыть-Яха «О внесении изменений в решение Думы города Пыть-Яха от 15.04.2011 № 34 «Об утверждении Положения о ежегодном отчете главы администрации города Пыть-Яха о результатах своей деятельности, о результатах деятельности администрации города Пыть-Яха, в том числе  о решение  вопросов, поставленных Думой города Пыть-Яха» (в ред. от 18.12.2014 № 305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                                                                                             07 сентябр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ходе проведения экспертизы изучены 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Закон ХМАО-Югры от 26.09.2014 № 78-оз «Об отдельных вопросах организации местного самоуправления в ХМАО-Югр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анализа проекта решения выявлено следующ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несение изменений в Положение «О</w:t>
      </w:r>
      <w:r>
        <w:rPr>
          <w:sz w:val="26"/>
        </w:rPr>
        <w:t xml:space="preserve"> ежегодном отчете главы администрации города Пыть-Яха о результатах своей деятельности, о результатах деятельности администрации города Пыть-Яха» связано с тем, что н</w:t>
      </w:r>
      <w:r>
        <w:rPr>
          <w:sz w:val="26"/>
          <w:szCs w:val="26"/>
        </w:rPr>
        <w:t xml:space="preserve">а основании  окружного  закона от 16.04.2015 № 35-оз  внесены изменения в ст.1.3. Закона «Об отдельных вопросах организации местного самоуправления в ХМАО-Югре». Согласно указанному окружному закона, глава местной администрации должен представлять отчет представительному органу муниципального образования  в срок, не позднее     30 апреля года, следующего за отчетным, а не 31 мая года, как было ранне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вышеуказанный проект решения разработан с целью приведения решения Думы города в соответствие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изложенного, </w:t>
      </w:r>
      <w:r>
        <w:rPr>
          <w:sz w:val="26"/>
        </w:rPr>
        <w:t>Счетно-контрольная палата предлаг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Утвердить проект решения Думы города Пыть-Яха «О внесении изменений в решение Думы города Пыть-Яха от 15.04.2011 № 34 «Об утверждении Положения о ежегодном отчете главы администрации города Пыть-Яха о результатах своей деятельности, о результатах деятельности администрации города Пыть-Яха, в том числе  о решение  вопросов, поставленных Думой города Пыть-Яха» (в ред. от 18.12.2014 № 305)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нспектор СКП                                               Ф.Г.Юну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7:00Z</dcterms:created>
  <dc:creator>Admin</dc:creator>
  <dc:description/>
  <cp:keywords/>
  <dc:language>en-US</dc:language>
  <cp:lastModifiedBy>Specialist</cp:lastModifiedBy>
  <cp:lastPrinted>2015-09-10T12:38:00Z</cp:lastPrinted>
  <dcterms:modified xsi:type="dcterms:W3CDTF">2015-09-10T07:41:00Z</dcterms:modified>
  <cp:revision>12</cp:revision>
  <dc:subject/>
  <dc:title>Экспертное заключение № 2/Д</dc:title>
</cp:coreProperties>
</file>